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  <w:szCs w:val="12"/>
        </w:rPr>
        <w:t>Н</w:t>
      </w:r>
      <w:r>
        <w:rPr>
          <w:b/>
          <w:sz w:val="12"/>
          <w:szCs w:val="12"/>
          <w:vertAlign w:val="subscript"/>
        </w:rPr>
        <w:t>2</w:t>
      </w:r>
      <w:r>
        <w:rPr>
          <w:b/>
          <w:sz w:val="12"/>
          <w:szCs w:val="12"/>
        </w:rPr>
        <w:t>-гистаминоблокаторы</w:t>
      </w:r>
      <w:r>
        <w:rPr>
          <w:sz w:val="12"/>
          <w:szCs w:val="12"/>
        </w:rPr>
        <w:t xml:space="preserve"> делят на 3 групп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-е: циметидин; 2-е – ранитидин; 3-е – фамотидин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динамика и фармакологические эффекты. </w:t>
      </w:r>
      <w:r>
        <w:rPr>
          <w:color w:val="000000"/>
          <w:sz w:val="12"/>
          <w:szCs w:val="12"/>
        </w:rPr>
        <w:t>Препараты блокируют соответствующие рецепторы по конкурентному типу. Важна степень сродства препарата к рецептору. У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 xml:space="preserve">-литиков 1-го поколения аффинитет существенно ниже, чем у препаратов </w:t>
      </w:r>
      <w:r>
        <w:rPr>
          <w:b/>
          <w:bCs/>
          <w:color w:val="000000"/>
          <w:sz w:val="12"/>
          <w:szCs w:val="12"/>
        </w:rPr>
        <w:t>3</w:t>
      </w:r>
      <w:r>
        <w:rPr>
          <w:color w:val="000000"/>
          <w:sz w:val="12"/>
          <w:szCs w:val="12"/>
        </w:rPr>
        <w:t>-го поколения. Это дает возможность назначать последние в значительно меньших дозах. Препараты подавляют базальную кислотную продукцию, ноч</w:t>
        <w:softHyphen/>
        <w:t>ную секрецию, а также секрецию соляной кислоты, стимулированную пищей, растяжением дна желудка, гистамином, инсулином и т. п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литики увеличивают продукцию простагландина Е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 xml:space="preserve"> в слизи</w:t>
        <w:softHyphen/>
        <w:t>стой оболочке желудка и дуоденум, опосредующего цитопротективный эф</w:t>
        <w:softHyphen/>
        <w:t>фект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Таким образом,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литики при монотерапии устраняют симптомы заболевания (боль, изжогу и т. п.) и ускоряют заживлецие эрозий и язв на сли</w:t>
        <w:softHyphen/>
        <w:t>зистой оболочке желудка и двенадцатиперстной кишки. Следует отметить, что экранирование гистаминовых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 xml:space="preserve">-рецепторов в сердце, как правило, мало сказывается на величине артериального давления, частоте сердечных сокращений и ЭКГ. Однако у пациентов с кровоточащими язвами препаратом выбора называют циметидин, так как он наиболее значимо снижает артериальное давление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ы вводят в/в капельно, болюсно или внутрь. Биоусвоение из ЖКТ от 50% (ранитидин, фамотидин) до 70% (циметидин). Они связываются на 15-20% с белками. Максимальная концентрация в крови возникает через 1-2 (для фамотидина — через 1-3,5) ча</w:t>
        <w:softHyphen/>
        <w:t>са. Препараты проходят через плацентарный барьер, могут выделяться с материнским молоком, поэто</w:t>
        <w:softHyphen/>
        <w:t>му их не рекомендуют использовать при беременности и лактации. Ранитидин и фамотидин хуже, чем циметидин проникают через гематоэнцефалический барьер. Время терапевтической концентрации в крови для циметидина — 6 часов, для ранитидина — 8-12 часов, для фамотидина — 12-24 часа. Поэтому циметидин назначают 4 раза в день (3 раза после еды и 1 раз на ночь); ранитидин — 2 раза в день (1 раз утром за 30 минут до еды и 1 раз на ночь); фамотидин — 1 раз в день (перед сном)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иотрансформации в печени (50%) подвергается толь</w:t>
        <w:softHyphen/>
        <w:t xml:space="preserve">ко циметидин; ранитидин в меньшей, а фамотидин практически не изменяется. Выводятся препараты образом почками путем клубочковой фильтрации и канальцевой секреции. Период полуэлиминации около 2 часов. 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Целесообразна комбинация с М-холинолитиками. Нельзя одновременно с циметидином (в меньшей степени с ранитидином) назначать бета-адреноблокаторы, теофиллин, непрямые антикоагулянты и седативные препапраты (опасность кумуляции вышеназванных средств из-за угнетения функции микросомальной окислительной системы в печени). Нера</w:t>
        <w:softHyphen/>
        <w:t>ционально сочетать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литики с антацидами (сущест</w:t>
        <w:softHyphen/>
        <w:t>венно снижается биоусвоение первых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Нежелательные эффекты </w:t>
      </w:r>
      <w:r>
        <w:rPr>
          <w:color w:val="000000"/>
          <w:sz w:val="12"/>
          <w:szCs w:val="12"/>
        </w:rPr>
        <w:t>чаще возникают при использовании циметидина.</w:t>
      </w:r>
    </w:p>
    <w:p>
      <w:pPr>
        <w:pStyle w:val="Normal"/>
        <w:autoSpaceDE w:val="false"/>
        <w:rPr/>
      </w:pPr>
      <w:r>
        <w:rPr>
          <w:iCs/>
          <w:color w:val="000000"/>
          <w:sz w:val="12"/>
          <w:szCs w:val="12"/>
        </w:rPr>
        <w:t xml:space="preserve">нарушения стула </w:t>
      </w:r>
      <w:r>
        <w:rPr>
          <w:color w:val="000000"/>
          <w:sz w:val="12"/>
          <w:szCs w:val="12"/>
        </w:rPr>
        <w:t>(диарея, за</w:t>
        <w:softHyphen/>
        <w:t xml:space="preserve">пор), </w:t>
      </w:r>
      <w:r>
        <w:rPr>
          <w:iCs/>
          <w:color w:val="000000"/>
          <w:sz w:val="12"/>
          <w:szCs w:val="12"/>
        </w:rPr>
        <w:t xml:space="preserve">кожная сыпь, головные и мышечные боли, головокружение, анорексия, </w:t>
      </w:r>
      <w:r>
        <w:rPr>
          <w:color w:val="000000"/>
          <w:sz w:val="12"/>
          <w:szCs w:val="12"/>
        </w:rPr>
        <w:t xml:space="preserve">Циметидин блокирует андрогеновые рецепторы, что в некоторых случаях приводит к </w:t>
      </w:r>
      <w:r>
        <w:rPr>
          <w:iCs/>
          <w:color w:val="000000"/>
          <w:sz w:val="12"/>
          <w:szCs w:val="12"/>
        </w:rPr>
        <w:t xml:space="preserve">уменьшению количества сперматозоидов и импотенции, </w:t>
      </w:r>
      <w:r>
        <w:rPr>
          <w:color w:val="000000"/>
          <w:sz w:val="12"/>
          <w:szCs w:val="12"/>
        </w:rPr>
        <w:t xml:space="preserve">а если препарат назначают женщине во время беременности — то </w:t>
      </w:r>
      <w:r>
        <w:rPr>
          <w:iCs/>
          <w:color w:val="000000"/>
          <w:sz w:val="12"/>
          <w:szCs w:val="12"/>
        </w:rPr>
        <w:t xml:space="preserve">к рождению ребенка с адреногенитальным синдромом. </w:t>
      </w:r>
      <w:r>
        <w:rPr>
          <w:color w:val="000000"/>
          <w:sz w:val="12"/>
          <w:szCs w:val="12"/>
        </w:rPr>
        <w:t xml:space="preserve">Циметидин может снижать секрецию гонадотропных гормонов и увеличивать уровень пролактина, вызывая </w:t>
      </w:r>
      <w:r>
        <w:rPr>
          <w:iCs/>
          <w:color w:val="000000"/>
          <w:sz w:val="12"/>
          <w:szCs w:val="12"/>
        </w:rPr>
        <w:t>гинекома</w:t>
        <w:softHyphen/>
        <w:t xml:space="preserve">стию, галакторею, макромастию, клитеромегалию, </w:t>
      </w:r>
      <w:r>
        <w:rPr>
          <w:color w:val="000000"/>
          <w:sz w:val="12"/>
          <w:szCs w:val="12"/>
        </w:rPr>
        <w:t xml:space="preserve">и задержку </w:t>
      </w:r>
      <w:r>
        <w:rPr>
          <w:iCs/>
          <w:color w:val="000000"/>
          <w:sz w:val="12"/>
          <w:szCs w:val="12"/>
        </w:rPr>
        <w:t>полового раз</w:t>
        <w:softHyphen/>
        <w:t xml:space="preserve">вития мальчиков. </w:t>
      </w:r>
      <w:r>
        <w:rPr>
          <w:color w:val="000000"/>
          <w:sz w:val="12"/>
          <w:szCs w:val="12"/>
        </w:rPr>
        <w:t>Антиандрогенный эффект не свойственен новым поколениям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литикам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Иногда </w:t>
      </w:r>
      <w:r>
        <w:rPr>
          <w:iCs/>
          <w:color w:val="000000"/>
          <w:sz w:val="12"/>
          <w:szCs w:val="12"/>
        </w:rPr>
        <w:t>дезори</w:t>
        <w:softHyphen/>
        <w:t>ентацию, диплопию, дизартрию, галлюцинации и судороги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вязываясь с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рецепторами на поверхности клеток крови, пре</w:t>
        <w:softHyphen/>
        <w:t xml:space="preserve">параты могут вызывать </w:t>
      </w:r>
      <w:r>
        <w:rPr>
          <w:iCs/>
          <w:color w:val="000000"/>
          <w:sz w:val="12"/>
          <w:szCs w:val="12"/>
        </w:rPr>
        <w:t xml:space="preserve">лейкопению, тромбоцитопению или аутоиммунную гемолитическую анемию </w:t>
      </w:r>
      <w:r>
        <w:rPr>
          <w:color w:val="000000"/>
          <w:sz w:val="12"/>
          <w:szCs w:val="12"/>
        </w:rPr>
        <w:t>(следствие возникновения аллергических реакций)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Препараты данной группы увеличивают синтез гистамина (за счет актива</w:t>
        <w:softHyphen/>
        <w:t xml:space="preserve">ции гистидиндекарбоксилазы) и его освобождение из тучных клеток. В результате может ухудшиться состояние больных </w:t>
      </w:r>
      <w:r>
        <w:rPr>
          <w:iCs/>
          <w:color w:val="000000"/>
          <w:sz w:val="12"/>
          <w:szCs w:val="12"/>
        </w:rPr>
        <w:t xml:space="preserve">бронхиальной астмой, </w:t>
      </w:r>
      <w:r>
        <w:rPr>
          <w:color w:val="000000"/>
          <w:sz w:val="12"/>
          <w:szCs w:val="12"/>
        </w:rPr>
        <w:t xml:space="preserve">обостриться кожные проявления </w:t>
      </w:r>
      <w:r>
        <w:rPr>
          <w:iCs/>
          <w:color w:val="000000"/>
          <w:sz w:val="12"/>
          <w:szCs w:val="12"/>
        </w:rPr>
        <w:t xml:space="preserve">системной красной волчанки, </w:t>
      </w:r>
      <w:r>
        <w:rPr>
          <w:color w:val="000000"/>
          <w:sz w:val="12"/>
          <w:szCs w:val="12"/>
        </w:rPr>
        <w:t xml:space="preserve">развиться </w:t>
      </w:r>
      <w:r>
        <w:rPr>
          <w:iCs/>
          <w:color w:val="000000"/>
          <w:sz w:val="12"/>
          <w:szCs w:val="12"/>
        </w:rPr>
        <w:t>эритемы на коже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В больших дозах, при внутривенном введении, препараты могут вызвать значительное </w:t>
      </w:r>
      <w:r>
        <w:rPr>
          <w:iCs/>
          <w:color w:val="000000"/>
          <w:sz w:val="12"/>
          <w:szCs w:val="12"/>
        </w:rPr>
        <w:t>снижение артериального давления, тяжелую брадикардию, аритмии. ,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Следует отметить, что длительное искусственное изменение среды желудка предрасполагает к </w:t>
      </w:r>
      <w:r>
        <w:rPr>
          <w:iCs/>
          <w:color w:val="000000"/>
          <w:sz w:val="12"/>
          <w:szCs w:val="12"/>
        </w:rPr>
        <w:t xml:space="preserve">канцерогенезу. </w:t>
      </w:r>
      <w:r>
        <w:rPr>
          <w:color w:val="000000"/>
          <w:sz w:val="12"/>
          <w:szCs w:val="12"/>
        </w:rPr>
        <w:t>Фармакогенная анацидность способствует размножению нитрозобактерий и увеличивает уровень нитрозаминов, в том числе и из-за нитрозирования молекул гистамино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литиков в желудке. Нитро-замины, связываясь с ДНК, возможно провоцируют канцерогенез.</w:t>
      </w:r>
    </w:p>
    <w:p>
      <w:pPr>
        <w:pStyle w:val="Normal"/>
        <w:rPr/>
      </w:pPr>
      <w:r>
        <w:rPr>
          <w:color w:val="000000"/>
          <w:sz w:val="12"/>
          <w:szCs w:val="12"/>
        </w:rPr>
        <w:t xml:space="preserve">В медицинскую практику сейчас входят новые препараты: </w:t>
      </w:r>
      <w:r>
        <w:rPr>
          <w:iCs/>
          <w:color w:val="000000"/>
          <w:sz w:val="12"/>
          <w:szCs w:val="12"/>
        </w:rPr>
        <w:t xml:space="preserve">низатидин (ак-сид, низакс), роксатидин (алтат) </w:t>
      </w:r>
      <w:r>
        <w:rPr>
          <w:color w:val="000000"/>
          <w:sz w:val="12"/>
          <w:szCs w:val="12"/>
        </w:rPr>
        <w:t>и другие. Они обладают еще большей актив</w:t>
        <w:softHyphen/>
        <w:t xml:space="preserve">ностью, чем фамотидин и не вызывают «синдрома рикошета». </w:t>
      </w:r>
    </w:p>
    <w:sectPr>
      <w:type w:val="nextPage"/>
      <w:pgSz w:w="11906" w:h="16838"/>
      <w:pgMar w:left="900" w:right="850" w:gutter="0" w:header="0" w:top="1134" w:footer="0" w:bottom="1134"/>
      <w:pgNumType w:fmt="decimal"/>
      <w:cols w:num="2" w:equalWidth="false" w:sep="false">
        <w:col w:w="4140" w:space="1800"/>
        <w:col w:w="42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2:20:00Z</dcterms:created>
  <dc:creator>Михаил</dc:creator>
  <dc:description/>
  <cp:keywords/>
  <dc:language>en-US</dc:language>
  <cp:lastModifiedBy>Михаил</cp:lastModifiedBy>
  <dcterms:modified xsi:type="dcterms:W3CDTF">2008-10-10T23:00:00Z</dcterms:modified>
  <cp:revision>4</cp:revision>
  <dc:subject/>
  <dc:title/>
</cp:coreProperties>
</file>